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30.07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391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Про видачу дубліката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рішенням виконавчого комітету Недашківської сільської ради народних депутатів №5 від 28.11.2011 «Про оформлення права власності на об’єкт нерухомого майна», розглянувши звернення громадянина Ососкова Миколи Ігоровича  щодо видачі дубліката свідоцтва про право власності на житло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985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-  від 24.05.2012 №7777 на будинок № 5 по вул. Центральній (вулиця Леніна)  в с. Недашки, виданого на ім’я Ососкова Миколи Ігорович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0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09:00Z</dcterms:created>
  <dc:creator>USER20</dc:creator>
  <dc:description/>
  <cp:keywords/>
  <dc:language>en-US</dc:language>
  <cp:lastModifiedBy>mrada</cp:lastModifiedBy>
  <cp:lastPrinted>2024-07-26T09:58:00Z</cp:lastPrinted>
  <dcterms:modified xsi:type="dcterms:W3CDTF">2024-07-30T07:21:00Z</dcterms:modified>
  <cp:revision>3</cp:revision>
  <dc:subject/>
  <dc:title>ДЕРЖАВНЕ  КАЗНАЧЕЙСТВО  УКРАЇНИ</dc:title>
</cp:coreProperties>
</file>